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La procedura relativa all'invio in frequenza del messaggio della temperatura richiede sia installata nel sistema, oltre al web server apache e al php (anche nella versione cgi con il comando </w:t>
      </w:r>
      <w:r>
        <w:rPr>
          <w:rStyle w:val="Testosorgente"/>
          <w:rFonts w:cs="Ubuntu Mono;Ubuntu Beta Mono A" w:ascii="Ubuntu Mono;Ubuntu Beta Mono A" w:hAnsi="Ubuntu Mono;Ubuntu Beta Mono A"/>
          <w:b/>
          <w:bCs/>
          <w:i w:val="false"/>
          <w:caps w:val="false"/>
          <w:smallCaps w:val="false"/>
          <w:color w:val="222222"/>
          <w:spacing w:val="0"/>
          <w:sz w:val="21"/>
          <w:shd w:fill="EEEEEE" w:val="clear"/>
        </w:rPr>
        <w:t>sudo apt-get install php5-cgi libapache2-mod-php5</w:t>
      </w:r>
      <w:r>
        <w:rPr/>
        <w:t xml:space="preserve">) anche la </w:t>
      </w:r>
      <w:r>
        <w:rPr>
          <w:b/>
          <w:bCs/>
          <w:i/>
          <w:iCs/>
        </w:rPr>
        <w:t>libreria CURL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eorgia;Bitstream Charter" w:ascii="Georgia;Bitstream Charter" w:hAnsi="Georgia;Bitstream Charter"/>
          <w:b/>
          <w:bCs/>
          <w:i/>
          <w:iCs/>
          <w:caps w:val="false"/>
          <w:smallCaps w:val="false"/>
          <w:color w:val="373737"/>
          <w:spacing w:val="0"/>
          <w:sz w:val="23"/>
        </w:rPr>
        <w:t>sudo apt-get install curl libcurl3 libcurl3-dev php5-curl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ollare che nel file </w:t>
      </w:r>
      <w:r>
        <w:rPr>
          <w:b/>
          <w:bCs/>
          <w:i/>
          <w:iCs/>
        </w:rPr>
        <w:t>php.ini</w:t>
      </w:r>
      <w:r>
        <w:rPr/>
        <w:t xml:space="preserve"> presente nel vs. sistema linux sia decommentata la ri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nsolas;Bitstream Vera Sans Mono" w:ascii="Consolas;Bitstream Vera Sans Mono" w:hAnsi="Consolas;Bitstream Vera Sans Mono"/>
          <w:b/>
          <w:bCs/>
          <w:i/>
          <w:iCs/>
          <w:caps w:val="false"/>
          <w:smallCaps w:val="false"/>
          <w:color w:val="000000"/>
          <w:spacing w:val="0"/>
          <w:sz w:val="20"/>
        </w:rPr>
        <w:t>;extension=php_curl.dll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gliendo quindi il "</w:t>
      </w:r>
      <w:r>
        <w:rPr>
          <w:b/>
          <w:bCs/>
        </w:rPr>
        <w:t>;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ete facilmente verificare che la libreria curl sia presente nel sistema , basta creare un file tipo info.php (</w:t>
      </w:r>
      <w:r>
        <w:rPr>
          <w:b/>
          <w:bCs/>
          <w:i/>
          <w:iCs/>
        </w:rPr>
        <w:t>sudo touch info.php</w:t>
      </w:r>
      <w:r>
        <w:rPr/>
        <w:t xml:space="preserve">) all'interno di </w:t>
      </w:r>
      <w:r>
        <w:rPr>
          <w:b/>
          <w:bCs/>
          <w:i/>
          <w:iCs/>
        </w:rPr>
        <w:t>/var/www</w:t>
      </w:r>
      <w:r>
        <w:rPr/>
        <w:t xml:space="preserve"> editarlo (</w:t>
      </w:r>
      <w:r>
        <w:rPr>
          <w:b/>
          <w:bCs/>
          <w:i/>
          <w:iCs/>
        </w:rPr>
        <w:t>sudo nano info.php</w:t>
      </w:r>
      <w:r>
        <w:rPr/>
        <w:t>) ed inserire al suo interno queste istru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&lt;?php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cho phpinfo(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?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esso, se digitate </w:t>
      </w:r>
      <w:r>
        <w:rPr>
          <w:b/>
          <w:bCs/>
          <w:i/>
          <w:iCs/>
        </w:rPr>
        <w:t>http://xx.xx.xx.xx/info.php</w:t>
      </w:r>
      <w:r>
        <w:rPr/>
        <w:t xml:space="preserve"> vedrete una pagina riassuntiva le caratteristiche del php installato, e nella relativa sezione, se presente, la libreria curl (ricordo che al posto di xx va messo l'ip del raspberr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agina che ci interessa si chiama </w:t>
      </w:r>
      <w:r>
        <w:rPr>
          <w:b/>
          <w:bCs/>
          <w:i/>
          <w:iCs/>
        </w:rPr>
        <w:t>cattura.php</w:t>
      </w:r>
      <w:r>
        <w:rPr/>
        <w:t xml:space="preserve"> e va messa sempre sotto /var/ww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obiettivo è "catturare" dal sito </w:t>
      </w:r>
      <w:r>
        <w:rPr>
          <w:b/>
          <w:bCs/>
          <w:i/>
          <w:iCs/>
        </w:rPr>
        <w:t>http://www.cfr.toscana.it/</w:t>
      </w:r>
      <w:r>
        <w:rPr/>
        <w:t xml:space="preserve"> le informazioni che ci interessano e una volta estrapolate inviarle al programma "texttransmit" che si occuperà di inviarle lato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agina è abbastanza commentata  nelle varie linee del codice, i punti ove intervenire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$ch = curl_init("http://www.cfr.toscana.it/"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ero l'indirizzo web ove andare a prendere le informazioni, specificare dove andare a posizionarsi per i dati che ci interess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$ricerca = "Firenze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infine adattare l'output al proprio sistema rad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$comando = "texttransmit ir5ubo_b -text '". $msg . "'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Il tutto è stato pensato per trovare informazioni del tipo (sempre da cfr.toscana.i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6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224"/>
        <w:gridCol w:w="312"/>
        <w:gridCol w:w="1955"/>
        <w:gridCol w:w="898"/>
      </w:tblGrid>
      <w:tr>
        <w:trPr/>
        <w:tc>
          <w:tcPr>
            <w:tcW w:w="1308" w:type="dxa"/>
            <w:tcBorders/>
            <w:vAlign w:val="center"/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renze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2 </w:t>
            </w:r>
            <w:r>
              <w:rPr>
                <w:b/>
                <w:bCs/>
                <w:sz w:val="18"/>
              </w:rPr>
              <w:t>°C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 </w:t>
            </w:r>
            <w:r>
              <w:rPr>
                <w:b/>
                <w:bCs/>
                <w:sz w:val="18"/>
              </w:rPr>
              <w:t>m/s</w:t>
            </w:r>
            <w:r>
              <w:rPr>
                <w:b/>
                <w:bCs/>
              </w:rPr>
              <w:t> da N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</w:rPr>
              <w:t>40 </w:t>
            </w:r>
            <w:r>
              <w:rPr>
                <w:b/>
                <w:bCs/>
                <w:sz w:val="18"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ve andremo a prendere solo il nome della città ed il valore della temperatura, ovviamente la procedura può essere adattata a pagine diverse, con formati diversi, in tal caso occorre agire nel codice per posizionarsi e leggere solo ciò che ci intere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ine, inserire nel cron (</w:t>
      </w:r>
      <w:r>
        <w:rPr>
          <w:b/>
          <w:bCs/>
          <w:i/>
          <w:iCs/>
        </w:rPr>
        <w:t>sudo crontab -e</w:t>
      </w:r>
      <w:r>
        <w:rPr/>
        <w:t>) la periodicità con la quale vogliamo eseguire le letture (ed inviarle in radio), che nel ns. caso è stato messo ogni 15 minu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/15 * * * * /home/pi/temp_fi.sh &gt;/dev/null 2&gt;&amp;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praticità è stato creato un file </w:t>
      </w:r>
      <w:r>
        <w:rPr>
          <w:b/>
          <w:bCs/>
          <w:i/>
          <w:iCs/>
        </w:rPr>
        <w:t>temp_fi.sh</w:t>
      </w:r>
      <w:r>
        <w:rPr/>
        <w:t xml:space="preserve"> (con i diritti di esecuzione, </w:t>
      </w:r>
      <w:r>
        <w:rPr>
          <w:b/>
          <w:bCs/>
          <w:i/>
          <w:iCs/>
        </w:rPr>
        <w:t>sudo chmod 777 temp_fi.sh</w:t>
      </w:r>
      <w:r>
        <w:rPr/>
        <w:t>) che viene eseguito appunto ogni 15 minuti, e che si occupa di lanciare da riga di comando la pagina php in esa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#!/bin/sh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do /usr/bin/php /var/www/cattura.ph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bbiamo constatato che il sistema si comporta in maniera ottimale "ripulendo" la ram una volta al giorno, eseguendo lo script </w:t>
      </w:r>
      <w:r>
        <w:rPr>
          <w:b/>
          <w:bCs/>
          <w:i/>
          <w:iCs/>
        </w:rPr>
        <w:t xml:space="preserve">ram-free.sh </w:t>
      </w:r>
      <w:r>
        <w:rPr/>
        <w:t xml:space="preserve">(dare sempre i permessi di esecuzione) posizionato sotto </w:t>
      </w:r>
      <w:r>
        <w:rPr>
          <w:b/>
          <w:bCs/>
          <w:i/>
          <w:iCs/>
        </w:rPr>
        <w:t>/usr/bin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ync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cho 3 &gt; /proc/sys/vm/drop_cach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nel cron (</w:t>
      </w:r>
      <w:r>
        <w:rPr>
          <w:b/>
          <w:bCs/>
          <w:i/>
          <w:iCs/>
        </w:rPr>
        <w:t>sudo crontab -e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 5 * * * sudo ram-free.s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ordo l'importanza di utilizzare il software raspi-config (</w:t>
      </w:r>
      <w:r>
        <w:rPr>
          <w:b/>
          <w:bCs/>
          <w:i/>
          <w:iCs/>
        </w:rPr>
        <w:t>sudo raspi-config</w:t>
      </w:r>
      <w:r>
        <w:rPr/>
        <w:t>) per i vari settaggi del sistema, dall'aumento della velocità del processore all'internazionalizzazione della lingua, al nome del sistema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k5xmk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untu Mono">
    <w:altName w:val="Ubuntu Beta Mono A"/>
    <w:charset w:val="00"/>
    <w:family w:val="auto"/>
    <w:pitch w:val="default"/>
  </w:font>
  <w:font w:name="Georgia">
    <w:altName w:val="Bitstream Charter"/>
    <w:charset w:val="00"/>
    <w:family w:val="auto"/>
    <w:pitch w:val="default"/>
  </w:font>
  <w:font w:name="Consolas">
    <w:altName w:val="Bitstream Vera Sans Mon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Testosorgente">
    <w:name w:val="Testo sorgente"/>
    <w:qFormat/>
    <w:rPr>
      <w:rFonts w:ascii="Courier New" w:hAnsi="Courier New" w:eastAsia="N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52:13Z</dcterms:created>
  <dc:creator/>
  <dc:description/>
  <dc:language>en-US</dc:language>
  <cp:lastModifiedBy/>
  <cp:revision>0</cp:revision>
  <dc:subject/>
  <dc:title/>
</cp:coreProperties>
</file>